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 CÓNDOR</w:t>
      </w:r>
    </w:p>
    <w:p>
      <w:pPr>
        <w:pStyle w:val="Normal"/>
        <w:spacing w:before="0" w:after="120"/>
        <w:ind w:firstLine="397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Un día apostó el cóndor y dijo: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–</w:t>
      </w:r>
      <w:r>
        <w:rPr>
          <w:rFonts w:cs="Verdana" w:ascii="Verdana" w:hAnsi="Verdana"/>
          <w:lang w:val="es-PE"/>
        </w:rPr>
        <w:t>Yo puedo tapar el sol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Y se fue volando a cumplir su deseo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l día acaba de empezar. La gente se había despertado. Unos preparaban el desayuno, otros barrían las calles y sus casas, algunos encendían los motores de sus autos y ¡zas! al trabajo, a la escuela, al mercado; cuando de repente comenzó a oscurecer y a hacerse de noche. Entonces todos dieron marcha al revés diciendo:</w:t>
      </w:r>
    </w:p>
    <w:p>
      <w:pPr>
        <w:pStyle w:val="TextBodyIndent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¡Uy, cómo nos hemos equivocado! Es de noche y tenemos que ir a dormir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Algunos prendieron sus televisores, potros se fueron al cinema y en lugar de tomar el desayuno sirvieron la comida. Todo el mundo pasó en un ratito del amanecer a la noche más oscura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l cóndor, con las alas abiertas frente al sol, ni se movía. Claro que era una hermosa y gigante ave de plumas blancas cuando pasó esta aventura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Él sentía cierto olor a chamusquina, como si algo se quemase en las alturas, pero no le dio importancia. Y se decía: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–</w:t>
      </w:r>
      <w:r>
        <w:rPr>
          <w:rFonts w:cs="Verdana" w:ascii="Verdana" w:hAnsi="Verdana"/>
          <w:lang w:val="es-PE"/>
        </w:rPr>
        <w:t>Junto al sol tiene que ser así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Y  claro, de tanto estar con las alas extendidas se cansó, dio una voltereta diciendo al sol: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–</w:t>
      </w:r>
      <w:r>
        <w:rPr>
          <w:rFonts w:cs="Verdana" w:ascii="Verdana" w:hAnsi="Verdana"/>
          <w:lang w:val="es-PE"/>
        </w:rPr>
        <w:t>¿No ves? ¡Te gané! Y se fue lentamente a descansar en la más alta montaña andina, donde él vivía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ntonces volvió a aclararse el día, y la gente asombrada decía: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–</w:t>
      </w:r>
      <w:r>
        <w:rPr>
          <w:rFonts w:cs="Verdana" w:ascii="Verdana" w:hAnsi="Verdana"/>
          <w:lang w:val="es-PE"/>
        </w:rPr>
        <w:t>¡Uf, qué día! ¡Pero que día tan raro! ¿No nos íbamos a acostar? ¿No era ya de noche? ¿Qué hacemos?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Todos empezaron a sacar los autos del garage, y otra vez los chicos al colegio, las mamás al mercado, los papá a las oficinas y todo lo demás. Felizmente, tuvieron que darse otra voltereta, porque eran las cinco de la tarde y el sol caía lentamente al mar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l cóndor se volvió negro, negro, negro, con un anillo blanco en el cuello, para recordar a todos esta linda aventura.</w:t>
      </w:r>
    </w:p>
    <w:p>
      <w:pPr>
        <w:pStyle w:val="Heading1"/>
        <w:ind w:firstLine="39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sa Cerna Guardia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sz w:val="20"/>
          <w:szCs w:val="20"/>
          <w:lang w:val="es-PE"/>
        </w:rPr>
      </w:pPr>
      <w:r>
        <w:rPr>
          <w:rFonts w:cs="Verdana" w:ascii="Verdana" w:hAnsi="Verdana"/>
          <w:sz w:val="20"/>
          <w:szCs w:val="20"/>
          <w:lang w:val="es-PE"/>
        </w:rPr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jc w:val="both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397"/>
      <w:jc w:val="right"/>
      <w:outlineLvl w:val="0"/>
    </w:pPr>
    <w:rPr>
      <w:i/>
      <w:iCs/>
      <w:sz w:val="32"/>
      <w:lang w:val="es-P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firstLine="397"/>
      <w:jc w:val="center"/>
    </w:pPr>
    <w:rPr>
      <w:rFonts w:ascii="Verdana" w:hAnsi="Verdana" w:cs="Verdana"/>
      <w:b/>
      <w:bCs/>
      <w:sz w:val="32"/>
      <w:lang w:val="es-P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397"/>
    </w:pPr>
    <w:rPr>
      <w:sz w:val="32"/>
      <w:lang w:val="es-P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0:13:00Z</dcterms:created>
  <dc:creator>ELEDESMA</dc:creator>
  <dc:description/>
  <cp:keywords/>
  <dc:language>en-US</dc:language>
  <cp:lastModifiedBy>usuario</cp:lastModifiedBy>
  <dcterms:modified xsi:type="dcterms:W3CDTF">2008-08-03T10:13:00Z</dcterms:modified>
  <cp:revision>2</cp:revision>
  <dc:subject/>
  <dc:title>EL CÓNDOR</dc:title>
</cp:coreProperties>
</file>